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oblemas de Física y química 4º de E.S.O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VIMIENTO RECTILINEO UNIFORM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1. Un coche inicia un viaje de 495 km. a las ocho y media de la mañana con una velocidad media de 90 km/h ¿A qué hora llegará a su desti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a las dos de la ta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s automóviles que marchan en el mismo sentido, se encuentran a una distancia de 126 km. Si el más lento va a 42 km/h, calcular la velocidad del más rápido, sabiendo que le alcanza en seis h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v = 63 km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n ladrón roba una bicicleta y huye con ella a 20 km/h. Un ciclista que lo ve, sale detrás del mismo tres minutos más tarde a 22 km/h. ¿Al cabo de cuánto tiempo lo alcanzará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30 min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os coches salen a su encuentro, uno de Bilbao y otro de Madrid. Sabiendo que la distancia entre ambas capitales es de 443 km. y que sus velocidades respectivas son 78 km/h y 62 km/h y que el coche de Bilbao salió hora y media más tarde, calcular : a) Tiempo que tardan en encontrarse b) ¿A qué distancia de Bilbao lo hac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tardan en encontrarse 2,5 horas; a 195 km de Bilb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Dos coches están separados por una distancia de 150 km. A las 12 de la mañana sale uno al encuentro del otro; uno lo hace a 100 km/h y el otro lo hace a una velocidad de 90 km/h,. Calcula</w:t>
      </w:r>
    </w:p>
    <w:p>
      <w:pPr>
        <w:pStyle w:val="Normal"/>
        <w:rPr/>
      </w:pPr>
      <w:r>
        <w:rPr/>
        <w:t>a) Tiempo que tardan en encontrarse</w:t>
      </w:r>
    </w:p>
    <w:p>
      <w:pPr>
        <w:pStyle w:val="Normal"/>
        <w:rPr/>
      </w:pPr>
      <w:r>
        <w:rPr/>
        <w:t>b) Distancia que recorre cada uno de ellos</w:t>
      </w:r>
    </w:p>
    <w:p>
      <w:pPr>
        <w:pStyle w:val="Normal"/>
        <w:rPr/>
      </w:pPr>
      <w:r>
        <w:rPr/>
        <w:t>c) Repite el problema si el que va a 90 km/h sale 15 minutos mas tarde</w:t>
      </w:r>
    </w:p>
    <w:p>
      <w:pPr>
        <w:pStyle w:val="Normal"/>
        <w:rPr/>
      </w:pPr>
      <w:r>
        <w:rPr/>
        <w:t>d) Repite el problema si el que va a 100 km/h sale 10 minutos 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Dos coches están separados por una distancia de 80 km y los dos van en la misma dirección y sentido el que va más lento va a 90 km/h y el que está detrás y va más rápido circula a 120 km/h. Calcula:</w:t>
      </w:r>
    </w:p>
    <w:p>
      <w:pPr>
        <w:pStyle w:val="Normal"/>
        <w:rPr/>
      </w:pPr>
      <w:r>
        <w:rPr/>
        <w:t>a) Tiempo que tardan en encontrarse</w:t>
      </w:r>
    </w:p>
    <w:p>
      <w:pPr>
        <w:pStyle w:val="Normal"/>
        <w:rPr/>
      </w:pPr>
      <w:r>
        <w:rPr/>
        <w:t>b) Distancia que recorre cada uno de ellos</w:t>
      </w:r>
    </w:p>
    <w:p>
      <w:pPr>
        <w:pStyle w:val="Normal"/>
        <w:rPr/>
      </w:pPr>
      <w:r>
        <w:rPr/>
        <w:t>c) Repite el problema si el que va a 90 km/h sale 15 minutos mas tarde</w:t>
      </w:r>
    </w:p>
    <w:p>
      <w:pPr>
        <w:pStyle w:val="Normal"/>
        <w:rPr/>
      </w:pPr>
      <w:r>
        <w:rPr/>
        <w:t>d) Repite el problema si el que va a 120 km/h sale 30 minutos 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MOVIMIENTO RECTILINEO Y UNIFORMEMENTE VARIA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na locomotora necesita 10 s. para alcanzar su velocidad normal que es 60 km/h. Suponiendo que su movimiento es uniformemente acelerado ¿Qué aceleración se le ha comunicado y qué espacio ha recorrido antes de alcanzar la velocidad regula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  <w:t>Solución: a=1.66 m/s</w:t>
      </w:r>
      <w:r>
        <w:rPr>
          <w:vertAlign w:val="superscript"/>
        </w:rPr>
        <w:t>2</w:t>
      </w:r>
      <w:r>
        <w:rPr/>
        <w:t>; e=83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n cuerpo posee una velocidad inicial de 12 m/s y una aceleración de 2 m/s2 ¿Cuánto tiempo tardará en adquirir una velocidad de 144 km/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t= 14 s</w:t>
      </w:r>
    </w:p>
    <w:p>
      <w:pPr>
        <w:pStyle w:val="Normal"/>
        <w:rPr/>
      </w:pPr>
      <w:r>
        <w:rPr/>
        <w:t>3. Un móvil lleva una velocidad de 8 cm/s y recorre una trayectoria rectilínea con movimiento acelerado cuya aceleración es igual a 2 cm/s2. Calcular el tiempo que ha tardado en recorrer 2,10 m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Solución:t=11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n motorista va a 72 km/h y apretando el acelerador consigue al cabo de 1/3 de minuto, la velocidad de 90 km/h. Calcular a) su aceleración media. b) Espacio recorrido en ese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a=0.25 m/s</w:t>
      </w:r>
      <w:r>
        <w:rPr>
          <w:vertAlign w:val="superscript"/>
        </w:rPr>
        <w:t>2</w:t>
      </w:r>
      <w:r>
        <w:rPr/>
        <w:t xml:space="preserve"> y e= 45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n ocho segundos, un automóvil que marcha con movimiento acelerado ha conseguido una velocidad de 72 m/s. ¿Qué espacio deberá recorrer para alcanzar una velocidad de 90 m/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e= 45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e deja correr un cuerpo por un plano inclinado de 18 m. de longitud. La aceleración del móvil es de 4 m/s2; calcular a) Tiempo que  tarda el móvil en recorrer la rampa. b) velocidad que lleva al finalizar el recorrido incli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t = 3 s y v = 12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s móviles se dirigen a su encuentro con movimiento uniformemente acelerado desde dos puntos distantes entre sí 180 km. Si se encuentran a los 9 s de salir y los espacios recorridos por los móviles están en relación de 4 a 5, calcular sus aceleraciones respec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on:a= 1.975  m/s</w:t>
      </w:r>
      <w:r>
        <w:rPr>
          <w:vertAlign w:val="superscript"/>
        </w:rPr>
        <w:t>2</w:t>
      </w:r>
      <w:r>
        <w:rPr/>
        <w:t xml:space="preserve">    y a'=2.469  m/s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8. Un avión despega de la pista de un aeropuerto, después de recorrer 1000 m de la misma, con una velocidad de 120 km/h. Calcular a) la aceleración durante ese trayecto. b) El tiempo que ha tardado en despegar si partió del reposo c) La distancia recorrida en tierra en el último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a= 4/9 m/s</w:t>
      </w:r>
      <w:r>
        <w:rPr>
          <w:vertAlign w:val="superscript"/>
        </w:rPr>
        <w:t>2</w:t>
      </w:r>
      <w:r>
        <w:rPr/>
        <w:t xml:space="preserve">    , t=60 s y e= 33.1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n móvil se mueve con movimiento acelerado. En los segundos 2 y 3  los espacios recorridos son 90 y 100 m respectivamente. Calcular la velocidad inicial del móvil y su acel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a= 23,3 m/s</w:t>
      </w:r>
      <w:r>
        <w:rPr>
          <w:vertAlign w:val="superscript"/>
        </w:rPr>
        <w:t>2</w:t>
      </w:r>
      <w:r>
        <w:rPr/>
        <w:t xml:space="preserve">   V</w:t>
      </w:r>
      <w:r>
        <w:rPr>
          <w:vertAlign w:val="subscript"/>
        </w:rPr>
        <w:t>o</w:t>
      </w:r>
      <w:r>
        <w:rPr/>
        <w:t>= 68.3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os cuerpos A y B situados a 2 km de distancia salen simultáneamente uno en persecución del otro con movimiento acelerado ambos, siendo la aceleración del más lento, el B, de 32 cm/s2. Deben encontrarse a 3,025 km. de distancia del punto de partida del B. Calcular a) tiempo que tardan en encontrarse, b) aceleración de A. c) Sus velocidades en el momento del encuen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Solución:t= 1375 s, V</w:t>
      </w:r>
      <w:r>
        <w:rPr>
          <w:vertAlign w:val="subscript"/>
          <w:lang w:val="en-GB"/>
        </w:rPr>
        <w:t>a</w:t>
      </w:r>
      <w:r>
        <w:rPr>
          <w:lang w:val="en-GB"/>
        </w:rPr>
        <w:t>=7.28 m/s a</w:t>
      </w:r>
      <w:r>
        <w:rPr>
          <w:vertAlign w:val="subscript"/>
          <w:lang w:val="en-GB"/>
        </w:rPr>
        <w:t>a</w:t>
      </w:r>
      <w:r>
        <w:rPr>
          <w:lang w:val="en-GB"/>
        </w:rPr>
        <w:t>=0.53  m/s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b</w:t>
      </w:r>
      <w:r>
        <w:rPr>
          <w:lang w:val="en-GB"/>
        </w:rPr>
        <w:t>=4.4 m/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1. Un tren que va a 50 km/h debe reducir su velocidad a 25 km/h. al pasar por un puente. Si realiza la operación en 4 segundos, ¿Qué camino ha recorrido en ese tiemp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41.63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l iniciar una cuesta del 5% de pendiente, un coche lleva una velocidad de 72 km/h. ¿Qué recorrido podrá hacer en la rampa si ha parado el mo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: 408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¿Qué velocidad llevaba un coche en el momento de frenar si ha circulado 12 m. hasta pararse (a = 30 cm/s2). ¿Cuánto tiempo ha necesitado para par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2.68 m/s y 8.93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La velocidad de un vehículo es de 108 km/h y en 5 segundos reduce la velocidad a 72 km/h. Calcular el tiempo que tardó en par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 15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Un avión recorre 1.200 m. a lo largo de  la pista antes de detenerse cuando aterriza. Suponiendo que su deceleración es constante y que en el momento de tocar tierra su velocidad era de 100 km/h. Calcular a) tiempo que tardó en pararse. b) Distancia que recorrió en los diez primeros segu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ones: 86.6 s y 261,7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MOVIMIENTO DE CAIDA DE CUERPO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Una bombilla cae del techo de un tren que va a 40 km/h. Calcular el tiempo que tarda en caer si el techo dista del suelo 4 metros. Solu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e suelta un cuerpo sin velocidad inicial. ¿Al cabo de cuánto tiempo su velocidad será de 45 km/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esde lo alto de una torre se deja caer un cuerpo. ¿A qué distancia del suelo tendrá una velocidad igual a la mitad de la que tiene cuando choca contra el suel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Un cuerpo en caída libre pasa por un punto con una velocidad de 20 cm/s. ¿Cuál será su velocidad cinco segundos después y qué espacio habrá recorrido en ese tiemp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sde la azotea de un rascacielos de 120 m. de altura se lanza una piedra con velocidad de 5 m/s, hacia abajo. Calcular : a) Tiempo que tarda en llegar al suelo, b) velocidad con que choca contra el suel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Una piedra cae libremente y pasa por delante de un observador situado a 300 m del suelo. A los dos segundos pasa por delante de otro que está a 200 m del suelo. Calcular : a) altura desde la que cae. b) velocidad con que choca contra el sue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i queremos que un cuerpo suba 50 m. verticalmente. ¿Con qué velocidad se deberá lanzar? ¿Cuánto tiempo tardará en  caer de nuevo a tier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e dispara verticalmente un proyectil hacia arriba y vuelve al punto de partida al cabo de 10 s. Hallar la velocidad con que se disparó y la altura alcan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Lanzamos verticalmente hacia arriba un proyectil con una velocidad de 900 km/h. Calcular a) Tiempo que tarda en alcanzar 1 km. de altura. b) Tiempo que tarda en alcanzar la altura máxima c)Altura alcan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el techo de un ascensor que dista 2 m del suelo, se  desprende un tornillo en el momento mismo del arranque del ascensor que sube con una velocidad constante de 1 m/s. Calcular a) la distancia a la que estará el tornillo del suelo 0,5 s. después de iniciada la subida. b) Tiempo que tardará en tocar el su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os proyectiles se lanzan verticalmente hacia arriba con dos segundos de intervalo; el 1º con una velocidad inicial de 50 m/s y el 2º con una velocidad inicial de 80 m/s. Calcular a) Tiempo que pasa hasta que los dos se encuentren a la misma altura. b) A qué altura sucederá el encuentro. c) Velocidad de cada proyectil en ese mo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71800</wp:posOffset>
              </wp:positionH>
              <wp:positionV relativeFrom="paragraph">
                <wp:posOffset>90805</wp:posOffset>
              </wp:positionV>
              <wp:extent cx="2400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pt,7.15pt" to="422.95pt,7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  <w:bCs/>
        <w:i/>
        <w:i/>
        <w:iCs/>
        <w:color w:val="999999"/>
      </w:rPr>
    </w:pPr>
    <w:r>
      <w:rPr>
        <w:rFonts w:cs="Arial Narrow" w:ascii="Arial Narrow" w:hAnsi="Arial Narrow"/>
        <w:b/>
        <w:bCs/>
        <w:i/>
        <w:iCs/>
        <w:color w:val="999999"/>
      </w:rPr>
      <w:t>Física y Química 4º E S O             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bCs/>
        <w:i/>
        <w:i/>
        <w:iCs/>
        <w:color w:val="999999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43200</wp:posOffset>
              </wp:positionH>
              <wp:positionV relativeFrom="paragraph">
                <wp:posOffset>287020</wp:posOffset>
              </wp:positionV>
              <wp:extent cx="3200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22.6pt" to="467.95pt,22.6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/>
        <w:iCs/>
        <w:color w:val="999999"/>
        <w:lang w:val="es-ES"/>
      </w:rPr>
      <w:t>Relación de Problemas nº 2. 2ª Eval.- Curso 2010-1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47:00Z</dcterms:created>
  <dc:creator>mvalenzuela</dc:creator>
  <dc:description/>
  <dc:language>en-US</dc:language>
  <cp:lastModifiedBy>Mamá</cp:lastModifiedBy>
  <cp:lastPrinted>2004-12-05T10:59:00Z</cp:lastPrinted>
  <dcterms:modified xsi:type="dcterms:W3CDTF">2011-04-03T09:47:00Z</dcterms:modified>
  <cp:revision>2</cp:revision>
  <dc:subject/>
  <dc:title>Problemas</dc:title>
</cp:coreProperties>
</file>